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2106802933"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968261992"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470653257"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